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 pracovník: Michal Vávra, mob.: 602 419 601,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Bc. Rostislav Chramosta, 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křižovatky na sil. III/210 29 a III/212 17 vč. mostu ev.č.212 17 – 14 Citice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3 na silnici č. III/21029 a III/2121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240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 Sokolově</w:t>
        <w:tab/>
        <w:tab/>
        <w:t xml:space="preserve">                                       V ……………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4-19T07:36:00Z</dcterms:modified>
  <cp:revision>28</cp:revision>
  <dc:subject/>
  <dc:title>Kupní smlouva</dc:title>
</cp:coreProperties>
</file>